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Administrator/Beginning Teacher/Mentor Conversations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T &amp; Mentor reflect on CAL information in planning conver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T selects what to showcase: lesson, assessment, activity, et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T leads conversation with administrat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tor supports as nee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T invites administrator for formative observ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T and mentor reflect on administrator feedba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T and mentor plan goals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34:00Z</dcterms:created>
  <dc:creator>Katherine Horn</dc:creator>
  <dc:description/>
  <cp:keywords/>
  <dc:language>en-US</dc:language>
  <cp:lastModifiedBy>Katherine Horn</cp:lastModifiedBy>
  <dcterms:modified xsi:type="dcterms:W3CDTF">2011-05-15T22:42:00Z</dcterms:modified>
  <cp:revision>1</cp:revision>
  <dc:subject/>
  <dc:title/>
</cp:coreProperties>
</file>